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12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тешова Сергея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Стешова Сергея Владимирович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3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3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3 Стешова Сергея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Стешову Сергею Владимировичу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2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6:41:00Z</cp:lastPrinted>
  <dcterms:modified xsi:type="dcterms:W3CDTF">2025-07-31T13:41:00Z</dcterms:modified>
  <cp:revision>14</cp:revision>
  <dc:subject/>
  <dc:title/>
</cp:coreProperties>
</file>